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TD-Preschool SC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/2/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chool – 4 y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chool Report Card- uses the Lap-3 screening information to determine if fine motor and self care skills are age appropria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Question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looking at the finished product, instead of there function to complete the task or what is causing them to not complete the ta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hool Objectiv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strate bilateral coordination to complete cutting ta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assistive hand to complete t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strate hand preference (is what you se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strate hand dominance (is your brain’s cho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strate a stable grasp of school t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s the student gets older get more specific about the grasp, like generate movements from wrist or fingers to complete tas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-Writing and Cutting are determined by skill level and what is below age appropriate sk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ns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e to sensory stimu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will be gathered to determine benefits from sensory tools and movement brea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 services are typically more consultative instead of specific go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difica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ow choices for sensory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gs to Rememb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ge development different for boys and gir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osure to skills effects perform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rly Intervention is the best approach, but can be accomplished by consultative with school staf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cus on one skill instead of getting the student to do two task that are difficult for them, like correctly grasping school tools and then another skills that is difficult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tools let them explore them fir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48:00Z</dcterms:created>
  <dc:creator>chancock</dc:creator>
  <dc:description/>
  <cp:keywords/>
  <dc:language>en-US</dc:language>
  <cp:lastModifiedBy>chancock</cp:lastModifiedBy>
  <dcterms:modified xsi:type="dcterms:W3CDTF">2010-01-06T17:49:00Z</dcterms:modified>
  <cp:revision>1</cp:revision>
  <dc:subject/>
  <dc:title>RTD-Preschool SCOS</dc:title>
</cp:coreProperties>
</file>